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07.02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180603026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19.01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раво заключения договора 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у оптических кро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 3 ТЕХНИКО-КОММЕРЧЕСКОЕ ПРЕДЛОЖЕНИЕ РАЗДЕЛА III.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форму 3 ТЕХНИКО-КОММЕРЧЕСКОЕ ПРЕД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IV. Техническое зад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V. Проект договора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авлено Приложение № 4 к договору РАЗДЕЛА V. Проект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8-01-30T11:37:00Z</cp:lastPrinted>
  <dcterms:modified xsi:type="dcterms:W3CDTF">2018-02-07T11:19:00Z</dcterms:modified>
  <cp:revision>60</cp:revision>
  <dc:subject/>
  <dc:title/>
</cp:coreProperties>
</file>